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Anexa 7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clarație de angajamen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Subsemnatul ................................ posesor al CI seria ... nr. ....................., eliberată de........................, in calitate de beneficiar al ajutorului de minimis necesar pentru implementarea proiectului ..................................................(</w:t>
      </w:r>
      <w:r>
        <w:rPr>
          <w:i/>
        </w:rPr>
        <w:t>se va men</w:t>
      </w:r>
      <w:r>
        <w:rPr>
          <w:i/>
          <w:lang w:val="ro-RO"/>
        </w:rPr>
        <w:t>ționa titlul proiectului)</w:t>
      </w:r>
      <w:r>
        <w:rPr/>
        <w:t xml:space="preserve">, mă angajez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să finanţez toate costurile neeligibile (şi conexe) aferente proiectului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să asigur folosinţa echipamentelor şi bunurilor achiziţionate prin proiect pentru scopul declarat în proiect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să asigur funcționarea afacerii și menținerea locurilor de muncă create pe o perioadă de cel puțin 6 luni după implementarea planului de afaceri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să respect, pe durata pregătirii proiectului şi a implementării acestuia, prevederile legislaţiei comunitare şi naţionale în domeniul egalităţii de şanse, nediscriminării, protecţiei mediului, eficienţei energetice, achiziţiilor publice şi a schemei de minimis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Subsemnatul declar că voi informa imediat ASOCIAȚIA PATRONATUL TINERILOR ÎNTREPRINZĂTORI DIN ROMÂNIA, în calitate de administrator al schemei de ajutor de minimis în cadrul proiectulului „START PENTRU AFACEREA TA! - REGIUNEA SUD MUNTENIA”, cu privire la orice modificare survenită în circumstanţele sus-menţionate pe parcursul implementării planului de afaceri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Semnătura reprezentantului legal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Data: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C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FFC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7:00Z</dcterms:created>
  <dc:creator>laura.mut</dc:creator>
  <dc:description/>
  <cp:keywords/>
  <dc:language>en-US</dc:language>
  <cp:lastModifiedBy>Aura</cp:lastModifiedBy>
  <cp:lastPrinted>2017-06-06T11:00:00Z</cp:lastPrinted>
  <dcterms:modified xsi:type="dcterms:W3CDTF">2018-06-11T09:57:00Z</dcterms:modified>
  <cp:revision>2</cp:revision>
  <dc:subject/>
  <dc:title>1</dc:title>
</cp:coreProperties>
</file>